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Trifid Stoo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Trifid Stool.py is a program to run in pyth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ifid Stool.doc is a Word document to view the program if you do not have python available.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05:00Z</dcterms:created>
  <dc:creator>Michael Cowan</dc:creator>
  <dc:description/>
  <cp:keywords/>
  <dc:language>en-US</dc:language>
  <cp:lastModifiedBy>Michael Cowan</cp:lastModifiedBy>
  <dcterms:modified xsi:type="dcterms:W3CDTF">2008-04-28T13:10:00Z</dcterms:modified>
  <cp:revision>1</cp:revision>
  <dc:subject/>
  <dc:title/>
</cp:coreProperties>
</file>