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 Trifid STool by ANCHI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15 Dec 20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ansfer=['A']*1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.....paste here Relationship Table from RTool 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 NOTE:  after pasting the Relationship Tabl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        add a backwards slash at the end of the 1st, 2nd and 3rd lin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        as shown below, to join them all together in a single str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ansfer="A F I N P S T U [\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d a a a c b b b\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e a d a a a a c\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e b a a e d b c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...Declarations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m=[0]*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pha=['A'] *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ym=[0]*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row in range(3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sym[row]=[-1]*2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ifid_grid=[None]*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row in range(4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trifid_grid[row]=[None]*2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ifid_grid[1]= "111111111222222222333333333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ifid_grid[2]= "111222333111222333111222333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ifid_grid[3]= "123123123123123123123123123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phabet="ABCDEFGHIJKLMNOPQRSTUVWXYZ[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dex=[0]*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_index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_transfer=len(transfe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ta=['A']*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pha_skim=['A']*1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row in range (1000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lpha_skim[row]=['A']*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core_skim=[0]*100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r_skim=len_beta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ib=['A']*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te=[0]*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...........START....................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... Put transfer into rib[], omitting spaces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=-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m in range(len_transfer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(transfer[m]!=' '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t=t+1; rib[t]=transfer[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en_transfer=t+1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# ....make index[] from rib[], as order nrs......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en_index=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m in range (len_transfer/4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 rib[m]=='#'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ndex[len_index]=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ls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ndex[len_index]=ord(rib[m])-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len_index=len_index+1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..get symbols from transfer[], convert to integers &amp; put into sym[][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w=0; col=-1; maxi=-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m in range (len_transfer/4,len_transfer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 rib[m]&gt; 96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col=col+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(col==len_index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col=0;row=row+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ym[row][col]=ord(rib[m])-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(sym[row][col]&gt;maxi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 xml:space="preserve">maxi=sym[row][col]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....prune transfer if more than 14 symbols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x=-1;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col in range(len_index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 sym[0][col]&lt;14 and sym[1][col]&lt;14 and sym[2][col]&lt;12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x=x+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ndex[x]=index[co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ym[0][x]=sym[0][col]; sym[1][x]=sym[1][col]; sym[2][x]=sym[2][co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_index=x+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i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row in range(3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or col in range(len_index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(sym[row][col]&gt;maxi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 xml:space="preserve">maxi=sym[row][col] 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 "There are a total of ",maxi+1," symbols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 "Here is Relationship Table: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col in range (len_index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(index[col]==26): print "#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lse: print alphabet[index[col]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int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row in range (3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or col in range(len_index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int chr(sym[row][col]+97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ri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 "Now solving ....please wait...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...begin assessment routine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l_done=0; nr_skim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=se=th=v1=v2=v3=pos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=y=z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core=bestscore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m in range(maxi+1): # maxi is highest symbol, lowest is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erm[m]=0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while all_done&lt;1: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=max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erm[n]=perm[n]+1  # get next perm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while perm[n]==3:  # if next perm[n] is 3, corre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erm[n]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n=n-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 n&lt;0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all_done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rint "ALL  DONE ... here are results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ls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erm[n]=perm[n]+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or m in range (27):  # clear alpha[] for next per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alpha[m]='.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ad=0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or p in range(len_index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i=sym[0][p]; se=sym[1][p]; th=sym[2][p]   # symbo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v1=perm[fi]; v2=perm[se]; v3=perm[th]      # coordinat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os=v1*9 + v2*3 + v3                  #position in mixed alphab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 alpha[pos]&gt;='A':                # letter already pre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bad=1                                   # confli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brea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ls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alpha[pos]=alphabet[index[p]]           # OK, insert let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#....scoring routine.....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 bad == 0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#..Put letters from alpha[] into beta[], omitting spaces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#..Put position of letters in alpha[] into site[]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t=-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or m in range(26,-1,-1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if(alpha[m]&gt;='A' and alpha[m]&lt;='['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t=t+1; beta[t]=alpha[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site[t]=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len_beta=t+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core=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or m in range(len_beta-1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if(ord(beta[m+1])&gt;ord(beta[m])): break   # out of a-or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els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diff1=ord(beta[m])-ord(beta[m+1]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diff2=site[m]-site[m+1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if(diff1&lt;diff2): break              # discontinu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score=m+1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 score &gt;= bestscor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bestscore=sc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 score &gt;= bestscore-1:         # remember for la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score_skim[nr_skim]=scor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or m in range(27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alpha_skim[nr_skim][m]=alpha[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nr_skim=nr_skim+1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...report results......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 "bestscore=",bestsc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x in range(nr_skim+1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 score_skim[x]&gt;bestscore-2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int score_skim[x],"   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or m in range (27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if(alpha_skim[x][m]=='['):print"#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else: print alpha_skim[x][m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i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</w:t>
      </w:r>
    </w:p>
    <w:p>
      <w:pPr>
        <w:pStyle w:val="Normal"/>
        <w:spacing w:before="0" w:after="2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 "END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12:00Z</dcterms:created>
  <dc:creator>Michael Cowan</dc:creator>
  <dc:description/>
  <cp:keywords/>
  <dc:language>en-US</dc:language>
  <cp:lastModifiedBy>Michael Cowan</cp:lastModifiedBy>
  <dcterms:modified xsi:type="dcterms:W3CDTF">2008-04-28T13:12:00Z</dcterms:modified>
  <cp:revision>2</cp:revision>
  <dc:subject/>
  <dc:title/>
</cp:coreProperties>
</file>